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b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b </w:t>
        <w:tab/>
        <w:t>Výkresová část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</w:rPr>
        <w:t>1.B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C</w:t>
        <w:tab/>
        <w:t>Půdorys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Celkové řezy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B</w:t>
        <w:tab/>
        <w:t>Osvětlení - stožár</w:t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4.A</w:t>
        <w:tab/>
        <w:t>Vstup a zahrada - půdorys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4.B</w:t>
        <w:tab/>
        <w:t>Vstup a zahrada -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5.A</w:t>
        <w:tab/>
        <w:t>Opěrná stěna parkán – řezy 1 - 3</w:t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7.A</w:t>
        <w:tab/>
        <w:t>Zahradní altán</w:t>
        <w:tab/>
        <w:tab/>
        <w:tab/>
        <w:tab/>
        <w:tab/>
        <w:t>1: 50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7.B</w:t>
        <w:tab/>
        <w:t>Zahradní altán - text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>Přístřešek pro kontejnery</w:t>
        <w:tab/>
        <w:tab/>
        <w:tab/>
        <w:t>1: 50, 1:2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Lavička</w:t>
        <w:tab/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Zápustné svítidlo</w:t>
        <w:tab/>
        <w:tab/>
        <w:tab/>
        <w:tab/>
        <w:t>1: 5, 1: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/>
      </w:pPr>
      <w:r>
        <w:rPr>
          <w:rFonts w:cs="Arial" w:ascii="Arial" w:hAnsi="Arial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2</w:t>
        <w:tab/>
        <w:t>Klempířské výrobky</w:t>
        <w:tab/>
        <w:tab/>
        <w:tab/>
        <w:tab/>
        <w:t xml:space="preserve">1: 50 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4</w:t>
        <w:tab/>
        <w:t>Výplně otvorů</w:t>
        <w:tab/>
        <w:tab/>
        <w:tab/>
        <w:tab/>
        <w:tab/>
        <w:t>1: 20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d </w:t>
        <w:tab/>
        <w:t>Standardy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/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 xml:space="preserve">D.1.1. Seznam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7:04:00Z</dcterms:created>
  <dc:creator>josef.kocian</dc:creator>
  <dc:description/>
  <cp:keywords/>
  <dc:language>en-US</dc:language>
  <cp:lastModifiedBy>moebius</cp:lastModifiedBy>
  <cp:lastPrinted>2019-07-11T19:08:00Z</cp:lastPrinted>
  <dcterms:modified xsi:type="dcterms:W3CDTF">2020-08-25T18:29:00Z</dcterms:modified>
  <cp:revision>7</cp:revision>
  <dc:subject/>
  <dc:title>Technická  zpráva</dc:title>
</cp:coreProperties>
</file>